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h 9</w:t>
        <w:tab/>
        <w:tab/>
        <w:tab/>
        <w:t>Solving Problems with Similar Triangles</w:t>
        <w:tab/>
        <w:tab/>
        <w:t>Lesson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M Page 221-22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Name 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4. State which triangles are similar?  Find the values of x and y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8890</wp:posOffset>
            </wp:positionV>
            <wp:extent cx="2400300" cy="3248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5. In each figure, state which triangles are similar, then find the value of x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647950" cy="30289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360"/>
        <w:rPr/>
      </w:pPr>
      <w:r>
        <w:rPr/>
        <w:tab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6. To find the distance PQ across a farm pond, Marty marks out points R and S so that RS is parallel to PQ.  By measuring, she finds that RS = 5.7 m, OP = 19.5 m, and OS = 4.2 m.  What is the distance PQ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drawing>
          <wp:inline distT="0" distB="0" distL="0" distR="0">
            <wp:extent cx="2660650" cy="184277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7. Two trees cast shadows as shown.  How tall is the evergreen tree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drawing>
          <wp:inline distT="0" distB="0" distL="0" distR="0">
            <wp:extent cx="2336165" cy="144907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PAGE 222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>10. The shadow of a telephone relay tower is 32.0 m long on level ground.  At the same time, a boy 1.8 m tall casts a shadow 1.5 m long.  What is the height of the tower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11. Karen is 37.5 m from a church.  She finds that a pencil, 4.8 cm long, which is held with its base 60 mm from her eye, just blocks the church from her sight.  How high is the church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drawing>
          <wp:inline distT="0" distB="0" distL="0" distR="0">
            <wp:extent cx="3031490" cy="132143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12. In each figure, state which triangles are similar?  Find the values of x and y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0700" cy="12954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360"/>
        <w:rPr/>
      </w:pPr>
      <w:r>
        <w:rPr/>
        <w:tab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14. To find the distance across a river, Elinka uses the sketch and the measurements shown below.  Find the distance across the river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162175" cy="138112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360"/>
        <w:rPr/>
      </w:pPr>
      <w:r>
        <w:rPr/>
        <w:tab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15. To calculate the height of a building, Rudolf uses the height of a pole and the length of the shadows cast by the pole and the building, as shown in the diagram.  How tall is the building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drawing>
          <wp:inline distT="0" distB="0" distL="0" distR="0">
            <wp:extent cx="2830195" cy="141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PAGE 223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>17. a pole 3.8 m high casts a shadow that measures 1.3 m.  A nearby tree casts a shadow 7.8 m long.  Find the height of the tree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19. To determine the height of a tree, Jerry places a 2 m rod 24 m from the tree.  He finds that he can align the top of the rod with top of the tree when he stands 1.9 m from the rod.  Jerry’s eyes are 1.6 m from the ground.  What is the height of the tree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drawing>
          <wp:inline distT="0" distB="0" distL="0" distR="0">
            <wp:extent cx="2926080" cy="9372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4:48:00Z</dcterms:created>
  <dc:creator>nbdoe</dc:creator>
  <dc:description/>
  <dc:language>en-US</dc:language>
  <cp:lastModifiedBy>ED18</cp:lastModifiedBy>
  <dcterms:modified xsi:type="dcterms:W3CDTF">2011-03-30T14:48:00Z</dcterms:modified>
  <cp:revision>2</cp:revision>
  <dc:subject/>
  <dc:title>Math 9</dc:title>
</cp:coreProperties>
</file>